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97662262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657234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